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SP BASED CONTROL OF ELECTRIC DRIVES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E30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Discuss Capture units and Quadrature Encoded Pulse (QEP) circuitry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fine interrupts. Explain Initializing and servicing interrupts in Software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raw and explain the architecture of TMS 320 C24X Series of DSP controllers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rite short notes on:  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Auxiliary register and data page pointer instruction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REG, PREG, and multiply instruction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Branch instruction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Control instruction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Derive the expression for Clarke’s and Park’s transformation using DSP processor.</w:t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hat are the types of modulation techniques? Explain Space Vector PWM Technique using DSP processo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  <w:tab/>
        <w:t>Derive the expression for Induction motor model in the arbitrary q-d-0 reference frame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Draw and explain the Field Oriented Speed Control of Induction Motor.</w:t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is the principle of operation of stepper motor? Discuss about the Implementation of DSP based Stepper Motor in detail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>Draw and explain DSP based Switched Reluctance Motor drive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raw and Implement DSP based BLDC Motor Control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10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